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36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ECYFIKACJA TECHNICZNA (OPIS PRZEDMIOTU ZAMÓWIENIA)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275"/>
        <w:gridCol w:w="7925"/>
        <w:gridCol w:w="13"/>
      </w:tblGrid>
      <w:tr>
        <w:trPr>
          <w:trHeight w:val="405" w:hRule="atLeast"/>
        </w:trPr>
        <w:tc>
          <w:tcPr>
            <w:tcW w:w="1079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 – Urządzenie monochromatyczne A4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ukowanie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nochromatyczny druk lase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żytkowany materiał eksploatacyjny typu toner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rędkość drukowania: A4: min. 40 str./min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odajniki papieru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jnik 1: wielofunkcyjny na min. 50 arkusz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- podajnik 2: uniwersalny na min. 250 arkusz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sługiwane formaty papieru: min. A4, A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jakość druku: min. 600 x 600 dp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druk dwustronny: tak, automatyczny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1 x USB</w:t>
              <w:br/>
              <w:t>b) min. 1 x RJ4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ożliwość pracy off-line, poprawna praca urządzenia bez dostępu do sieci publicznej (internet) lub serwisów web producenta drukarki</w:t>
            </w:r>
          </w:p>
        </w:tc>
      </w:tr>
      <w:tr>
        <w:trPr>
          <w:trHeight w:val="63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ykorzystywany przez Zamawiającego: Windows 10, 11 (64bit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brak wymogu rejestracji do poprawnej pracy urządzenia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abel zasilający</w:t>
              <w:br/>
              <w:t>b) kabel USB pozwalający podłączyć urządzenie do stacji roboczej o dł. min. 1.8m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sieciowy (patchcord) RJ-45, min. 3 m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/zestaw tonerów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jeden oryginalny toner kompatybilny z drukarką, który zapewnia wydrukowanie min. 3 000 stron A4 (przy min. 5% pokryciu). Zamawiający dopuszcza większą ilość tonerów aby spełniony został warunek ilości wydrukowanych stron.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min. 24 miesiące gwarancji na urządzeni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jeżeli do utrzymania pełnej gwarancji na przedmiot umowy wymagane są okresowe przeglądy techniczne, Wykonawca nie będzie obciążał Zamawiającego dodatkowymi kosztami z tego tytułu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wszystkie koszty związane z gwarancją muszą być wliczone w wycenę oferowanego urządzenia.</w:t>
            </w:r>
          </w:p>
        </w:tc>
      </w:tr>
      <w:tr>
        <w:trPr>
          <w:trHeight w:val="405" w:hRule="atLeast"/>
        </w:trPr>
        <w:tc>
          <w:tcPr>
            <w:tcW w:w="1079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I – Urządzenie wielofunkcyjne monochromatyczne A4 – typ 1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71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, skanowanie, kopiowanie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rukark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monochromatyczny druk lase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użytkowany materiał eksploatacyjny typu toner 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) prędkość drukowania A4: min. 35 str./mi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drukowanie dwustronne, automatyczn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odajniki papieru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jnik 1: wielofunkcyjny na min. 100 arkusz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- podajnik 2: uniwersalny na min. 250 arkusz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obsługiwane formaty papieru: min. A4, A5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bsługa kopiowani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kopiowanie dwustronne (automatyczne)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kaner kolo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skanera: płaski oraz automatyczny podajnik dokumentów ADF na min. 50 arkusz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c) dwustronne jednoprzebiegowe skanowanie z automatycznego podajnika dokumentów ADF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rozdzielczość skanowania min. 600 dp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format skanowania: A4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format plików po skanowaniu min. JPEG, TIFF, PDF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skanowanie do folderu sieciowego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min. 1 x USB</w:t>
              <w:br/>
              <w:t>b) min. 1 x RJ4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ożliwość pracy off-line, poprawna praca urządzenia bez dostępu do sieci publicznej (internet) lub serwisów web producenta drukarki</w:t>
            </w:r>
          </w:p>
        </w:tc>
      </w:tr>
      <w:tr>
        <w:trPr>
          <w:trHeight w:val="72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ykorzystywany przez Zamawiającego: Windows 10, 11 (64bit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b) brak wymogu rejestracji do poprawnej pracy urządzenia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abel zasilający</w:t>
              <w:br/>
              <w:t>b) kabel USB pozwalający podłączyć urządzenie do stacji roboczej o dł. min. 1.8m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sieciowy (patchcord) RJ-45, min. 3 m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/zestaw tonerów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Min. jeden oryginalny toner kompatybilny z drukarką, który zapewnia wydrukowanie min. 3 000 stron A4 (przy min. 5% pokryciu). Zamawiający dopuszcza większą ilość tonerów aby spełniony został warunek ilości wydrukowanych stron.</w:t>
            </w:r>
          </w:p>
        </w:tc>
      </w:tr>
      <w:tr>
        <w:trPr>
          <w:trHeight w:val="40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24 miesiące gwarancji na urządzeni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jeżeli do utrzymania pełnej gwarancji na przedmiot umowy wymagane są okresowe przeglądy techniczne, Wykonawca nie będzie obciążał Zamawiającego dodatkowymi kosztami z tego tytułu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wszystkie koszty związane z gwarancją muszą być wliczone w wycenę oferowanego urządzenia.</w:t>
            </w:r>
          </w:p>
        </w:tc>
      </w:tr>
      <w:tr>
        <w:trPr>
          <w:trHeight w:val="405" w:hRule="atLeast"/>
        </w:trPr>
        <w:tc>
          <w:tcPr>
            <w:tcW w:w="1079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II – Urządzenie wielofunkcyjne monochromatyczne A4 – typ 2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, skanowanie, kopiowanie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rukark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nochromatyczny druk lase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użytkowany materiał eksploatacyjny typu toner 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rędkość drukowania A4: min. 37 str./min w mono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) drukowanie dwustronne, automatyczn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) podajniki papieru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jnik 1: ręczny na min. 50 arkusz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jnik 2: uniwersalny na min. 500 arkusz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obsługiwane formaty papieru: min. A4, A5, A6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bsługiwana gramatura papieru min. 55-220g/m2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bsługa kopiowania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b) kopiowanie dwustronne (automatyczn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rozdzielczość kopiowania i drukowania: optyczna min. 600 x 600 dpi</w:t>
            </w:r>
          </w:p>
        </w:tc>
      </w:tr>
      <w:tr>
        <w:trPr>
          <w:trHeight w:val="25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kaner kolo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skanera: płaski oraz automatyczny podajnik dokumentów ADF na min. 50 arkusz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 xml:space="preserve">c) dwustronne skanowanie z automatycznego podajnika dokumentów ADF, prędkość skanowania min. 40 obrazów/min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wbudowany OCR: możliwość skanowania dokumentów do edytowalnych plików min.: XLSX, PPTX, DOCX z poziomu panelu sterowania (bez instalacji dodatkowego oprogramowania na zewnętrznych serwerach) bez ograniczeń czasowych, licencyjnych bądź ilościowych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rozdzielczość skanowania min. 600 dp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format skanowania: A4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format plików po skanowaniu min. JPEG, TIFF, PDF (przeszukiwalny)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) min. 1 x USB</w:t>
              <w:br/>
              <w:t>b) min. 1 x RJ4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ożliwość pracy off-line, poprawna praca urządzenia bez dostępu do sieci publicznej (internet) lub serwisów web producenta drukarki</w:t>
            </w:r>
          </w:p>
        </w:tc>
      </w:tr>
      <w:tr>
        <w:trPr>
          <w:trHeight w:val="67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ykorzystywany przez Zamawiającego: Windows 10, 11 (64bit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brak wymogu rejestracji do poprawnej pracy urządzenia</w:t>
            </w:r>
          </w:p>
        </w:tc>
      </w:tr>
      <w:tr>
        <w:trPr>
          <w:trHeight w:val="4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anel dotykowy z regulowanym położeniem min. 7 cal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wbudowany dysk SSD min. 120G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dedykowana, w 100% kompatybilna z drukarką podstawa w kolorze urządzenia posiadająca kółka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kabel zasilając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wbudowany moduł TPM 2.0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/zestaw tonerów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jeden oryginalny toner kompatybilny z drukarką, który zapewnia wydrukowanie min. 6 000 stron A4 (przy min. 5% pokryciu). Zamawiający dopuszcza większą ilość tonerów aby spełniony został warunek ilości wydrukowanych stro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ożliwość wymiany samego tonera (bez wymiany bębna).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waran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min. 24 miesiące gwarancji na urządzeni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jeżeli do utrzymania pełnej gwarancji na przedmiot umowy wymagane są okresowe przeglądy techniczne, Wykonawca nie będzie obciążał Zamawiającego dodatkowymi kosztami z tego tytułu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wszystkie koszty związane z gwarancją muszą być wliczone w wycenę oferowanego urządzenia.</w:t>
            </w:r>
          </w:p>
        </w:tc>
      </w:tr>
      <w:tr>
        <w:trPr>
          <w:trHeight w:val="405" w:hRule="atLeast"/>
        </w:trPr>
        <w:tc>
          <w:tcPr>
            <w:tcW w:w="1079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V – Urządzenie wielofunkcyjne kolorowe A3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</w:rPr>
              <w:t>drukowanie, skanowanie, kopiowanie</w:t>
            </w:r>
            <w:bookmarkEnd w:id="0"/>
            <w:bookmarkEnd w:id="1"/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rukark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olorowy druk lase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żytkowany materiał eksploatacyjny typu toner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amięć RAM min: 3 G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wbudowana pamięć masowa typu SSD: min. 120 GB, szyfrowanie danych na dysku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do obsługi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anel wyposażony w kolorowy ekran dotykowy LCD, o przekątnej min. 9 cal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opisy na panelu oraz komunikaty na ekranie w języku polski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anel z regulowanym nachyleniem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) prędkość drukow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4: min. 20 str./min w kolorze i mo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: min. 15 str./min w kolorze i mo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obsługiwane rozdzielczości drukowania: min. 1200 x 1200 dp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) Druk dwustronny: tak, automatyczn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) podajniki papier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1: uniwersalny na min. 100 arkusz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2: kaseta na min. 500 arkusz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3: kaseta na min. 500 arkusz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bsługiwane formaty papieru w poszczególnych podajnika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1: min. A3, A4, A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2: min. A4, A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3: min. A4, A5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bsługa kopiowania (czarno-białe oraz kolorow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kopiowanie dwustronne (automatyczn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opiowanie formatów min. A3, A4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omijanie pustych stro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numerowanie stron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kaner kolor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skanera: płaski oraz automatyczny podajnik dokumentów ADF na min. 100 arkuszy, jednoprzebieg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dwustronne jednoprzebiegowe skanowanie z automatycznego podajnika dokumentów ADF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zybkość skanowania z podajnika ADF: min. 70 obrazów/min (300 dpi, jednostronni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format skanowania: A3, A4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format skanowania min. JPEG, TIFF, PDF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skanowanie do: folder sieciowy, pamięci USB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) min. 1 x USB 2.0</w:t>
              <w:br/>
              <w:t>b) min. 1 x RJ45 (10/100/1000 Mbps Ethernet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ożliwość pracy off-line, poprawna praca urządzenia bez dostępu do sieci publicznej (internet) lub serwisów web producenta drukark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możliwość zarządzania i obsługi z poziomu przeglądarki</w:t>
            </w:r>
          </w:p>
        </w:tc>
      </w:tr>
      <w:tr>
        <w:trPr>
          <w:trHeight w:val="64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ykorzystywany przez Zamawiającego: Windows 10, 11 (64bit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brak wymogu rejestracji do poprawnej pracy urządzenia</w:t>
            </w:r>
          </w:p>
        </w:tc>
      </w:tr>
      <w:tr>
        <w:trPr>
          <w:trHeight w:val="59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, wymagane 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ykowana, w 100% kompatybilna z drukarką szafka w kolorze urządzenia posiadająca kółka, służąca jako podstawa urządzenia.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: toner/zestaw tonerów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jeden zestaw oryginalnych tonerów kompatybilnych z drukarką (czarny, niebieski, żółty, czerwony), które zapewnią wydrukowanie min. 6 000 kolorowych stron A4 (przy min. 5% pokryciu). Zamawiający dopuszcza większą ilość tonerów aby spełniony został warunek ilości wydrukowanych stron.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waran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min. 24 miesiące gwarancji na urządzeni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jeżeli do utrzymania pełnej gwarancji na przedmiot umowy wymagane są okresowe przeglądy techniczne, Wykonawca nie będzie obciążał Zamawiającego dodatkowymi kosztami z tego tytułu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wszystkie koszty związane z gwarancją muszą być wliczone w wycenę oferowanego urządzenia.</w:t>
            </w:r>
          </w:p>
        </w:tc>
      </w:tr>
    </w:tbl>
    <w:p>
      <w:pPr>
        <w:pStyle w:val="Normal"/>
        <w:spacing w:lineRule="auto" w:line="288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datkowe dot. specyfikacji sprzętu: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Wyżej wymienione parametry są minimalnymi wymaganiami określonymi przez Zamawiającego, wszystkie parametry lepsze wydajnościowo, ilościowo oraz technologicznie od wskazanych będą spełniały specyfikację techniczną urządzenia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</w:rPr>
        <w:t xml:space="preserve">Do urządzeń </w:t>
      </w:r>
      <w:r>
        <w:rPr>
          <w:rFonts w:cs="Arial" w:ascii="Arial" w:hAnsi="Arial"/>
          <w:b/>
          <w:bCs/>
        </w:rPr>
        <w:t>muszą być dołączone</w:t>
      </w:r>
      <w:r>
        <w:rPr>
          <w:rFonts w:cs="Arial" w:ascii="Arial" w:hAnsi="Arial"/>
        </w:rPr>
        <w:t xml:space="preserve"> wszystkie niezbędne dokumenty takie jak instrukcja obsługi, gwarancja, deklaracja zgodności oraz wszystkie nośniki z oprogramowaniem, sterownikami dodawanymi do sprzętu.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Urządzenie powinno mieć nadany przez dostawcę unikalny numer, który pozwoli na jednoznaczne zidentyfikowanie takiego urządzenia w razie np.: awarii lub serwisu, numer powinien zostać przyklejony na urządzeniu.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W zamówieniu oferowany może być jedynie sprzęt i oprogramowanie fabrycznie nowe, nigdzie nieużywane poza oczywistą sytuacją związaną z jego testowaniem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</w:rPr>
        <w:t>W zamówieniu musi być oferowany sprzęt dopuszczony do sprzedaży w Polsce i na terenie UE, posiadający ważną deklarację 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8" w:gutter="0" w:header="708" w:top="7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17805" cy="2051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5560" tIns="35560" rIns="35560" bIns="355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6.15pt;mso-wrap-distance-left:0pt;mso-wrap-distance-right:0pt;mso-wrap-distance-top:0pt;mso-wrap-distance-bottom:0pt;margin-top:0.4pt;mso-position-vertical-relative:text;margin-left:252.4pt;mso-position-horizontal:center;mso-position-horizontal-relative:margin">
              <v:fill opacity="0f"/>
              <v:textbox inset="0.0388888888888889in,0.0388888888888889in,0.0388888888888889in,0.038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BZP.271.49.2025</w:t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agwek1"/>
    <w:next w:val="TextBody"/>
    <w:qFormat/>
    <w:p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Arial"/>
      <w:color w:val="000000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itle">
    <w:name w:val="Title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3:00Z</dcterms:created>
  <dc:creator>Marcin MW. Wieczorek</dc:creator>
  <dc:description/>
  <cp:keywords/>
  <dc:language>en-US</dc:language>
  <cp:lastModifiedBy>Monika Holewa</cp:lastModifiedBy>
  <cp:lastPrinted>2025-11-21T11:03:00Z</cp:lastPrinted>
  <dcterms:modified xsi:type="dcterms:W3CDTF">2025-11-21T10:03:00Z</dcterms:modified>
  <cp:revision>7</cp:revision>
  <dc:subject/>
  <dc:title/>
</cp:coreProperties>
</file>